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方正小标宋简体" w:hAnsi="方正小标宋简体" w:cs="Times New Roman" w:eastAsia="方正小标宋简体"/>
          <w:b/>
          <w:bCs/>
          <w:sz w:val="36"/>
          <w:szCs w:val="36"/>
          <w:lang w:bidi="ar"/>
        </w:rPr>
        <w:t>周滟</w:t>
      </w:r>
      <w:r>
        <w:rPr>
          <w:rFonts w:ascii="方正小标宋简体" w:hAnsi="方正小标宋简体" w:cs="Times New Roman" w:eastAsia="方正小标宋简体"/>
          <w:sz w:val="36"/>
          <w:szCs w:val="36"/>
          <w:lang w:bidi="ar"/>
        </w:rPr>
        <w:t>同志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先进事迹材料</w:t>
      </w:r>
    </w:p>
    <w:p>
      <w:pPr>
        <w:pStyle w:val="Normal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</w:r>
    </w:p>
    <w:p>
      <w:pPr>
        <w:pStyle w:val="Style19"/>
        <w:spacing w:lineRule="auto" w:line="360" w:before="0" w:after="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周滟同志，女，汉族，出生于</w:t>
      </w:r>
      <w:r>
        <w:rPr>
          <w:rFonts w:eastAsia="仿宋_GB2312" w:cs="仿宋" w:ascii="仿宋_GB2312" w:hAnsi="仿宋_GB2312"/>
          <w:sz w:val="32"/>
          <w:szCs w:val="32"/>
        </w:rPr>
        <w:t>1989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0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日，四川省广元市人，中共党员。</w:t>
      </w:r>
      <w:r>
        <w:rPr>
          <w:rFonts w:eastAsia="仿宋_GB2312" w:cs="仿宋" w:ascii="仿宋_GB2312" w:hAnsi="仿宋_GB2312"/>
          <w:sz w:val="32"/>
          <w:szCs w:val="32"/>
        </w:rPr>
        <w:t>2011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月毕业于西南石油大学通信工程专业，本科学历，学士学位。</w:t>
      </w:r>
      <w:r>
        <w:rPr>
          <w:rFonts w:eastAsia="仿宋_GB2312" w:cs="仿宋" w:ascii="仿宋_GB2312" w:hAnsi="仿宋_GB2312"/>
          <w:sz w:val="32"/>
          <w:szCs w:val="32"/>
        </w:rPr>
        <w:t>2013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月考入至我院工作至今。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被评为副教授。现任通信专业专任教师和通信党支部书记，现将工作事迹简要说明如下：</w:t>
      </w:r>
    </w:p>
    <w:p>
      <w:pPr>
        <w:pStyle w:val="Style18"/>
        <w:spacing w:lineRule="auto" w:line="360"/>
        <w:rPr/>
      </w:pPr>
      <w:r>
        <w:rPr>
          <w:rFonts w:eastAsia="Calibri" w:cs="Calibri"/>
        </w:rPr>
        <w:t xml:space="preserve"> 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一、强化理论基础，提升政治素养</w:t>
      </w:r>
    </w:p>
    <w:p>
      <w:pPr>
        <w:pStyle w:val="Style18"/>
        <w:spacing w:lineRule="auto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通过深入学习党的先进理论，系统研读原著，精准把握核心要义与精神实质，将理论融入日常思考。同时，积极参与各类政治学习活动，通过研讨交流、专题讲座等，拓宽政治视野，增强政治敏锐性。并积极关注时事热点，理论联系实际，将所学运用到工作与生活，不断提高政治判断力、领悟力和执行力，以坚实的理论支撑筑牢政治素养根基。。</w:t>
      </w:r>
    </w:p>
    <w:p>
      <w:pPr>
        <w:pStyle w:val="Style18"/>
        <w:spacing w:lineRule="auto" w:line="3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二、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形成实效模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推进党建与业务融合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加强党员教育管理，解决党员实际问题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定期组织党员学习党的理论知识，制定详细的学习计划，通过多种方式学习党的方针政策，提升党员的理论素养。并以党内主题实践活动增强党员的党性意识和组织纪律性。严格的同时不忘及时了解党员思想动态，对党员进行谈心谈话，关心党员的工作和生活，帮助党员解决了实际困难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强化支部建设发展，推动工作任务落实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完善党支部的组织架构，明确各委员的职责分工；注重党员的培养和发展，积极吸收优秀的通信人才加入党组织，不断壮大党员队伍。规范党内组织生活，严格落实 “三会一课” 制度，定期召开党员大会、支委会、党小组会和上党课，提高了党内组织生活质量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多方协调助力，促进党建业务深融合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结合通信行业的特点，开展党建与业务融合的实践活动，发挥好党员的先锋模范作用。建立党建与业务融合的考核评价机制，将党建工作与通信业务绩效挂钩，激励党员在工作中发挥积极作用。加强与上级党组织的沟通协调，争取政策支持和资源倾斜，推动了通信党支部在党建与业务的融合，并取得了较好的成效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三、制定个人成长计划，逐步实现阶段提升</w:t>
      </w:r>
    </w:p>
    <w:p>
      <w:pPr>
        <w:pStyle w:val="Normal"/>
        <w:spacing w:lineRule="auto" w:line="360"/>
        <w:ind w:firstLine="640"/>
        <w:rPr>
          <w:rFonts w:ascii="方正小标宋_GBK" w:hAnsi="方正小标宋_GBK" w:eastAsia="方正小标宋_GBK" w:cs="方正小标宋_GBK"/>
          <w:b/>
          <w:b/>
          <w:color w:val="000000"/>
          <w:sz w:val="44"/>
          <w:szCs w:val="44"/>
          <w:lang w:bidi="ar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在总结自身优势和不足的基础上，为个人发展制定了具有阶段性和目标性的发展计划，并按照计划稳步前行。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24-202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学年中，获得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项市厅级项目立项、主研省级科研项目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项、结题校级教改项目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项，指导学生获得四川省技能竞赛二等奖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项、三等奖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项；获得校级教学能力比赛二等奖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项、校级课程思政典型案例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项、校级教学成果二等奖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项，发表论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篇。</w:t>
      </w:r>
    </w:p>
    <w:p>
      <w:pPr>
        <w:pStyle w:val="Normal"/>
        <w:rPr>
          <w:rFonts w:ascii="方正小标宋_GBK" w:hAnsi="方正小标宋_GBK" w:eastAsia="方正小标宋_GBK" w:cs="方正小标宋_GBK"/>
          <w:b/>
          <w:b/>
          <w:color w:val="000000"/>
          <w:sz w:val="44"/>
          <w:szCs w:val="44"/>
          <w:lang w:bidi="ar"/>
        </w:rPr>
      </w:pPr>
      <w:r>
        <w:rPr>
          <w:rFonts w:eastAsia="方正小标宋_GBK" w:cs="方正小标宋_GBK" w:ascii="方正小标宋_GBK" w:hAnsi="方正小标宋_GBK"/>
          <w:b/>
          <w:color w:val="000000"/>
          <w:sz w:val="44"/>
          <w:szCs w:val="44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Style18">
    <w:name w:val="纯文本"/>
    <w:basedOn w:val="Normal"/>
    <w:qFormat/>
    <w:pPr/>
    <w:rPr>
      <w:rFonts w:cs="Courier New"/>
      <w:sz w:val="21"/>
      <w:szCs w:val="21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列表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1:17:00Z</dcterms:created>
  <dc:creator>胡文超</dc:creator>
  <dc:description/>
  <cp:keywords/>
  <dc:language>en-US</dc:language>
  <cp:lastModifiedBy>刘佳敏</cp:lastModifiedBy>
  <dcterms:modified xsi:type="dcterms:W3CDTF">2025-06-19T08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22541AC07243F3B73AAB175DDCB17B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DU5NWMxYTQ1MDk4MjBlNTdjYjdhMWRlYzExNmY4OTUiLCJ1c2VySWQiOiI5NTYzMTAyNjcifQ==</vt:lpwstr>
  </property>
  <property fmtid="{D5CDD505-2E9C-101B-9397-08002B2CF9AE}" pid="5" name="commondata">
    <vt:lpwstr>commondata</vt:lpwstr>
  </property>
</Properties>
</file>