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楷体_GBK;微软雅黑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刘慧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同志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bCs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刘慧，女，汉族，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1991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3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月出生，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2017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7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月参加工作，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2011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年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12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月加入中国共产党，现任四川信息职业技术学院党委宣传统战部综合干事，机关第二党支部纪检委员。该同志认真完成党支部交办的各项工作，立足工作实际，不断提升服务水平，努力为党支部建设、部门工作贡献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 w:bidi="ar"/>
        </w:rPr>
        <w:t>坚定信念，夯实政治根基，修身律己守底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bCs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刘慧同志始终以习近平新时代中国特色社会主义思想为行动指南，不断提升思想认识与政治素养。她在思想和行动上坚定不移地与党的路线方针政策保持高度一致，自觉肩负起 “举旗帜、聚民心、育新人、兴文化、展形象”的使命任务。在理论学习方面，刘慧同志严格按照上级党组织和党支部的要求，持续深入学习习近平新时代中国特色社会主义思想，秉持着争先学、深入学的态度，力求对理论知识有更透彻的理解。通过认真研读经典著作、及时跟进习近平总书记的最新重要讲话文章，以及深入学习党的基本知识和重要论述，刘慧同志不断拓宽自身视野，提升党性修养，为更好地开展党务工作筑牢了坚实的政治理论基础。在日常生活与工作中，她时刻以优秀共产党员的标准严格约束自己的言行，充分发挥党员的先锋模范作用，以实际行动诠释着对党的忠诚与信仰。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 w:bidi="ar"/>
        </w:rPr>
        <w:t>组织学习，加强业务能力，边做边学强素质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bCs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在协助学院开展学习工作方面，刘慧同志发挥了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积极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作用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，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协助领导精心制定《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2024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年党委理论学习中心组暨教职员工政治理论学习安排意见》，为全年的学习工作明确了方向与重点。在具体实施过程中，她以高度的责任心和出色的组织协调能力，有条不紊地推进各项学习活动。这一年，她成功组织开展中心组集中学习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14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次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、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组织专题研讨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5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次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、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邀请专家开展辅导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4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场，借助专家的专业视角和丰富经验，为师生们带来前沿知识与深刻见解；举办“每月一讲”理论辅导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7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场，持续为教职员工提供常态化的学习机会，营造浓厚的学习氛围。此外，她还负责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协助领导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举办党纪学习教育专题读书班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1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期，通过系统学习党纪知识，切实提高了党员干部的政治素养和纪律意识，为学院营造风清气正的政治生态贡献了力量。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 w:bidi="ar"/>
        </w:rPr>
        <w:t>立足岗位，端正工作心态，兢兢业业干工作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bCs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在岗位工作中，刘慧同志始终保持着高度的敬业精神和认真负责的工作态度。在意识形态工作方面，全力协助领导举办专题培训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2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期，并对学院内部进行全面排查和总结。清理了学院内部微信、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QQ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工作群，进一步规范内部管理。制定《关于做好“传承红色基因、学思践悟中国共产党人精神谱系”宣传教育活动的通知》，深入开展“两弹一星” 精神专题宣讲和“技能成才 强国有我”系列教育活动，有效推动了大学生思想政治教育工作。协助领导顺利召开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2024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年宣传文化思想工作会议，组织深入学习领会习近平文化思想。持续推进特色校园文化建设项目，成功建成学 “习” 大道文化传承基地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1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 w:bidi="ar"/>
        </w:rPr>
        <w:t>牢记嘱托，走进服务师生，筑牢联系群众基础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bCs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刘慧同志始终牢记为师生服务的宗旨，积极搭建与师生沟通的桥梁。在统战工作中，她积极协助领导加强统战队伍建设，举办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2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 xml:space="preserve">期统战工作、党外知识分子专题培训班，培训 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 xml:space="preserve">100 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余人次。通过精心设计培训课程、邀请专业讲师授课，有效提高了统战队伍的素养与能力，为学院统战工作的顺利开展奠定了坚实基础。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方正仿宋_GB2312" w:hAnsi="方正仿宋_GB2312" w:eastAsia="方正仿宋_GB2312" w:cs="方正仿宋_GB2312"/>
          <w:bCs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 w:bidi="ar"/>
        </w:rPr>
        <w:t>“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初心如磐任在肩，几经风雨更兼程”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。</w:t>
      </w:r>
      <w:r>
        <w:rPr>
          <w:rFonts w:ascii="方正仿宋_GB2312" w:hAnsi="方正仿宋_GB2312" w:cs="方正仿宋_GB2312" w:eastAsia="方正仿宋_GB2312"/>
          <w:bCs/>
          <w:sz w:val="32"/>
          <w:szCs w:val="32"/>
          <w:lang w:val="en-US" w:eastAsia="zh-CN" w:bidi="ar"/>
        </w:rPr>
        <w:t>作为一名党务工作者，刘慧同志始终坚守初心，牢记使命。她以坚定的信念、扎实的工作和无私的奉献，在自己的岗位上默默耕耘，为学院的发展贡献着自己的力量。未来，她将继续保持满格状态，在教育事业的征程中，向下扎根汲取力量，向上生长追逐梦想，书写更加精彩的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both"/>
        <w:rPr>
          <w:rFonts w:ascii="仿宋" w:hAnsi="仿宋" w:eastAsia="仿宋" w:cs="仿宋"/>
          <w:bCs/>
          <w:sz w:val="28"/>
          <w:szCs w:val="36"/>
          <w:lang w:val="en-US" w:eastAsia="zh-CN" w:bidi="ar"/>
        </w:rPr>
      </w:pPr>
      <w:r>
        <w:rPr>
          <w:rFonts w:eastAsia="仿宋" w:cs="仿宋" w:ascii="仿宋" w:hAnsi="仿宋"/>
          <w:bCs/>
          <w:sz w:val="28"/>
          <w:szCs w:val="36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40"/>
                            </w:rPr>
                          </w:pP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40"/>
                      </w:rPr>
                    </w:pP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2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27:43Z</dcterms:created>
  <dc:creator>Lenovo</dc:creator>
  <dc:description/>
  <dc:language>en-US</dc:language>
  <cp:lastModifiedBy>故事里的狮子小姐</cp:lastModifiedBy>
  <cp:lastPrinted>2025-06-13T14:42:00Z</cp:lastPrinted>
  <dcterms:modified xsi:type="dcterms:W3CDTF">2025-06-17T03:1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2997E7A29480892629033D7186EE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RkMjE0NTY4YjJiNzNhMmE1YjU5M2ViZjRkN2EyMmEiLCJ1c2VySWQiOiI0MzgwODEyNTMifQ==</vt:lpwstr>
  </property>
  <property fmtid="{D5CDD505-2E9C-101B-9397-08002B2CF9AE}" pid="5" name="commondata">
    <vt:lpwstr>commondata</vt:lpwstr>
  </property>
</Properties>
</file>