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任荣荣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同志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荣荣，女，汉族，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出生，中共党员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参加工作，现任四川信息职业技术学院智能控制学院专任教师、智能党支部组织纪检委员。该同志政治立场坚定，党建业务双优，以高度的责任感和创新精神投身教育事业，在党务管理、教学科研、学生培养等领域取得突出成效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有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师德师风先进个人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员先锋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考核优秀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铸魂育人守初心 政治过硬显本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/>
      </w:pPr>
      <w:r>
        <w:rPr>
          <w:rFonts w:ascii="仿宋" w:hAnsi="仿宋" w:cs="仿宋" w:eastAsia="仿宋"/>
          <w:sz w:val="28"/>
          <w:szCs w:val="28"/>
        </w:rPr>
        <w:t>任荣荣同志始终将政治建设摆在首位，深入学习贯彻习近平新时代中国特色社会主义思想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将思想建设视为党员的立身之本，在日常行动中尽显党员担当。平日里，充分利用碎片化时间，深入研读党的经典著作，深刻领会习近平新时代中国特色社会主义思想的精髓要义，不断提升自己的理论素养。在单位组织的思想交流会上，踊跃发言，分享学习心得，以鲜活的案例、独到的见解，引导同事们从思想层面深化对工作意义的认知。面对复杂的工作任务，运用辩证思维剖析问题，将党的群众路线融入其中，切实为群众解决实际困难，用思想的力量照亮工作之路，成为身边同事在思想成长道路上的标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清正廉洁作表率 作风建设树标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作为支部纪检委员，每季度开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廉政警示教育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活动，明确自己的岗位职责，负责党支部的作风建设，做好经常性的党性党风党纪教育工作，防止和纠正不正之风，做好加强党内监督、严格党的纪律工作。积极参加党组织开展的各类学习活动，不断提升自身的政治素养和理论水平。通过主题党日活动、专题学习会等，系统学习党的二十大精神等重要内容，认真撰写学习笔记和心得体会，力求学深悟透。在日常工作和生活中，时刻以党员标准严格要求自己，坚定理想信念，增强 “四个意识”、坚定 “四个自信”、做到 “两个维护”，主动向身边同事和学生传播党的先进思想，积极参与学校组织的红色教育宣讲活动，引导学生树立正确的世界观、人生观和价值观，以自身言行做好思想引领。</w:t>
      </w:r>
      <w:r>
        <w:rPr>
          <w:rFonts w:ascii="仿宋" w:hAnsi="仿宋" w:cs="仿宋" w:eastAsia="仿宋"/>
          <w:sz w:val="28"/>
          <w:szCs w:val="28"/>
        </w:rPr>
        <w:t>在师德师风测评中获</w:t>
      </w:r>
      <w:r>
        <w:rPr>
          <w:rFonts w:eastAsia="仿宋" w:cs="仿宋" w:ascii="仿宋" w:hAnsi="仿宋"/>
          <w:sz w:val="28"/>
          <w:szCs w:val="28"/>
        </w:rPr>
        <w:t>98.6%</w:t>
      </w:r>
      <w:r>
        <w:rPr>
          <w:rFonts w:ascii="仿宋" w:hAnsi="仿宋" w:cs="仿宋" w:eastAsia="仿宋"/>
          <w:sz w:val="28"/>
          <w:szCs w:val="28"/>
        </w:rPr>
        <w:t>好评率，以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一身正气、两袖清风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的作风赢得师生广泛赞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2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深耕厚植结硕果 双融双促创佳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）</w:t>
      </w:r>
      <w:r>
        <w:rPr>
          <w:rFonts w:ascii="仿宋" w:hAnsi="仿宋" w:cs="仿宋" w:eastAsia="仿宋"/>
          <w:sz w:val="28"/>
          <w:szCs w:val="28"/>
        </w:rPr>
        <w:t>党建业务深融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规范完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名党员发展工作，建立</w:t>
      </w:r>
      <w:r>
        <w:rPr>
          <w:rFonts w:eastAsia="仿宋" w:cs="仿宋" w:ascii="仿宋" w:hAnsi="仿宋"/>
          <w:sz w:val="28"/>
          <w:szCs w:val="28"/>
        </w:rPr>
        <w:t>"1</w:t>
      </w:r>
      <w:r>
        <w:rPr>
          <w:rFonts w:ascii="仿宋" w:hAnsi="仿宋" w:cs="仿宋" w:eastAsia="仿宋"/>
          <w:sz w:val="28"/>
          <w:szCs w:val="28"/>
        </w:rPr>
        <w:t>名支委联系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教师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帮扶机制</w:t>
      </w:r>
      <w:r>
        <w:rPr>
          <w:rFonts w:ascii="仿宋" w:hAnsi="仿宋" w:cs="仿宋" w:eastAsia="仿宋"/>
          <w:sz w:val="28"/>
          <w:szCs w:val="28"/>
          <w:lang w:eastAsia="zh-CN"/>
        </w:rPr>
        <w:t>；积极协助支部书记</w:t>
      </w:r>
      <w:r>
        <w:rPr>
          <w:rFonts w:ascii="仿宋" w:hAnsi="仿宋" w:cs="仿宋" w:eastAsia="仿宋"/>
          <w:sz w:val="28"/>
          <w:szCs w:val="28"/>
        </w:rPr>
        <w:t>打造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  <w:lang w:eastAsia="zh-CN"/>
        </w:rPr>
        <w:t>四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塑人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党建品牌，开展校企联合主题党日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次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组建党员科研突击队，带动团队获批校级以上课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项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）</w:t>
      </w:r>
      <w:r>
        <w:rPr>
          <w:rFonts w:ascii="仿宋" w:hAnsi="仿宋" w:cs="仿宋" w:eastAsia="仿宋"/>
          <w:sz w:val="28"/>
          <w:szCs w:val="28"/>
        </w:rPr>
        <w:t xml:space="preserve"> 教学科研双丰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教学创新：主持开发《智能控制技术》课程获省级精品课，教学评价连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学期名列前茅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科研突破：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以第一作者发表</w:t>
      </w:r>
      <w:r>
        <w:rPr>
          <w:rFonts w:ascii="仿宋" w:hAnsi="仿宋" w:cs="仿宋" w:eastAsia="仿宋"/>
          <w:sz w:val="28"/>
          <w:szCs w:val="28"/>
          <w:lang w:eastAsia="zh-CN"/>
        </w:rPr>
        <w:t>普通期刊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篇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软著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发明专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，在审核；</w:t>
      </w:r>
      <w:r>
        <w:rPr>
          <w:rFonts w:ascii="仿宋" w:hAnsi="仿宋" w:cs="仿宋" w:eastAsia="仿宋"/>
          <w:sz w:val="28"/>
          <w:szCs w:val="28"/>
        </w:rPr>
        <w:t>竞赛指导：带领学生获省级以上奖项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项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项目入选全国大学生创新创业训练计划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</w:t>
      </w:r>
      <w:r>
        <w:rPr>
          <w:rFonts w:ascii="仿宋" w:hAnsi="仿宋" w:cs="仿宋" w:eastAsia="仿宋"/>
          <w:sz w:val="28"/>
          <w:szCs w:val="28"/>
        </w:rPr>
        <w:t>服务师生暖人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三必谈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制度（思想波动必谈、学业困难必谈、生活变故必谈），累计帮扶学生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人次，所负责班级就业率连续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达</w:t>
      </w:r>
      <w:r>
        <w:rPr>
          <w:rFonts w:eastAsia="仿宋" w:cs="仿宋" w:ascii="仿宋" w:hAnsi="仿宋"/>
          <w:sz w:val="28"/>
          <w:szCs w:val="28"/>
        </w:rPr>
        <w:t>98%</w:t>
      </w:r>
      <w:r>
        <w:rPr>
          <w:rFonts w:ascii="仿宋" w:hAnsi="仿宋" w:cs="仿宋" w:eastAsia="仿宋"/>
          <w:sz w:val="28"/>
          <w:szCs w:val="28"/>
        </w:rPr>
        <w:t>以上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积极宣传科普活动，</w:t>
      </w:r>
      <w:r>
        <w:rPr>
          <w:rFonts w:ascii="仿宋" w:hAnsi="仿宋" w:cs="仿宋" w:eastAsia="仿宋"/>
          <w:sz w:val="28"/>
          <w:szCs w:val="28"/>
        </w:rPr>
        <w:t>疫情期间在疫情防控期间，他（她）挺身而出，冲锋在前，主动报名参加社区的疫情防控志愿服务</w:t>
      </w:r>
      <w:r>
        <w:rPr>
          <w:rFonts w:ascii="仿宋" w:hAnsi="仿宋" w:cs="仿宋" w:eastAsia="仿宋"/>
          <w:sz w:val="28"/>
          <w:szCs w:val="28"/>
          <w:lang w:eastAsia="zh-CN"/>
        </w:rPr>
        <w:t>，协助工作人员进行体温检测、信息登记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砥砺奋进再出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18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任荣荣同志作为专任教师，每日对课堂教学进行复盘，记录教学过程中的成功经验与不足之处，如课堂互动环节的效果、知识点讲解是否清晰等。每周进行一次深度反思，结合学生作业、考试情况，分析教学目标达成度，调整教学策略。每月撰写教学反思报告，总结本月教学中的问题与改进措施，形成教学档案，为后续教学提供参考。不断追求专业成长，制定个人专业发展规划，明确短期与长期发展目标。积极参加各类教学技能比赛，在竞赛中锻炼自己，提升教学水平；参与学术研究，结合教学实践开展课题研究，撰写教育教学论文，探索教育教学规律，将研究成果应用于教学实践，实现教学与科研相互促进、共同提升。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8" w:before="96" w:after="96"/>
        <w:ind w:left="0" w:hanging="3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16:38Z</dcterms:created>
  <dc:creator>admin</dc:creator>
  <dc:description/>
  <dc:language>en-US</dc:language>
  <cp:lastModifiedBy>Administrator</cp:lastModifiedBy>
  <dcterms:modified xsi:type="dcterms:W3CDTF">2025-06-17T06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FF32D1C924063832C4123755B31D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cyZWM3ZGNiNzZkOGE1ZWY5NTc0NTY5ZjczYzRjNzAiLCJ1c2VySWQiOiIxNTczNTE2OTA1In0=</vt:lpwstr>
  </property>
</Properties>
</file>