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冯军军同志先进事迹材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冯军军同志，男，中共党员，讲师、工程师，现任四川信息职业技术学院网络与通信学院党总支纪检委员，广元市网络安全与信息化专家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毕业于北方民族大学计算机系统结构专业，自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来四川信息职业技术学院参加工作至今，兢兢业业，恪尽职守，以严谨的工作态度，在平凡的教师岗位上默默奉献。他以自己的实际行动，展现一名共产党员的优秀品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名人民教师，他不断的学习党的理论知识和专业技能知识，积极响应学院各项号召，积极参加学校组织的各项活动。由于其不断的提高自己的专业技术水平和提高教学能力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被聘为广元市网络安全与信息化专家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1</w:t>
      </w:r>
      <w:r>
        <w:rPr>
          <w:rFonts w:ascii="仿宋_GB2312" w:hAnsi="仿宋_GB2312" w:eastAsia="仿宋_GB2312"/>
          <w:sz w:val="32"/>
          <w:szCs w:val="32"/>
        </w:rPr>
        <w:t>年被评为四川信息职业技术学院优秀教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个高校教师，除了教学还有其它的工作。近几年，他指导学生参加“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重庆‘红亚杯’网络安全技能大赛”、“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‘中通杯’网络安全攻防大赛”、“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高职院校</w:t>
      </w:r>
      <w:r>
        <w:rPr>
          <w:rFonts w:eastAsia="仿宋_GB2312" w:ascii="仿宋_GB2312" w:hAnsi="仿宋_GB2312"/>
          <w:sz w:val="32"/>
          <w:szCs w:val="32"/>
        </w:rPr>
        <w:t>CTF</w:t>
      </w:r>
      <w:r>
        <w:rPr>
          <w:rFonts w:ascii="仿宋_GB2312" w:hAnsi="仿宋_GB2312" w:eastAsia="仿宋_GB2312"/>
          <w:sz w:val="32"/>
          <w:szCs w:val="32"/>
        </w:rPr>
        <w:t>大赛”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广元市“护网”比赛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广元市“护网”比赛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广元市“护网”比赛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四川省高职院校信息安全与管理技能大赛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四川省高职院校信息安全与管理技能大赛、第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届四川省大学生信息安全技术大赛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四川省高职院校信息安全与管理技能大赛，累积获得一等奖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项，二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三等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他以第一作者发表论文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篇，其中普刊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篇，科技核心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。主持四川省教育厅课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，参与多项；支持市级课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，参与多项；主持院级课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参研多项；主持其它课题多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名党员，他不断的服务地方的网络安全事业。自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至今，与广元市公安局、广元市网信办合作，在非法网站渗透和取证方面获取线索证据；与广元市宣传系统、广元开放大学、广元市工会、国网广元分公司、中国电信广元分公司等合作，开展了多起网络安全培训，为广元市净网奉献了一份力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份耕耘，一份收获。作为一名普通的高校教师，他在培养高技能人才和服务社会中，贡献自己微薄的力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23:44Z</dcterms:created>
  <dc:creator>胡文超</dc:creator>
  <dc:description/>
  <dc:language>en-US</dc:language>
  <cp:lastModifiedBy>胡文超</cp:lastModifiedBy>
  <dcterms:modified xsi:type="dcterms:W3CDTF">2022-06-20T01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999E815AF43E88B563B61D5A5F9D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