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 w:before="0" w:after="624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bidi="ar"/>
        </w:rPr>
        <w:t>周滟同志先进事迹材料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滟同志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在西南石油大学加入党组织成为中共预备党员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在成都鸿富锦有限公司转正成为中国共产党党员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3</w:t>
      </w:r>
      <w:r>
        <w:rPr>
          <w:rFonts w:ascii="仿宋_GB2312" w:hAnsi="仿宋_GB2312" w:eastAsia="仿宋_GB2312"/>
          <w:sz w:val="32"/>
          <w:szCs w:val="32"/>
        </w:rPr>
        <w:t>年进入四川信息职业技术学院任职，同年，党组织关系转入学院电子工程系党总支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1</w:t>
      </w:r>
      <w:r>
        <w:rPr>
          <w:rFonts w:ascii="仿宋_GB2312" w:hAnsi="仿宋_GB2312" w:eastAsia="仿宋_GB2312"/>
          <w:sz w:val="32"/>
          <w:szCs w:val="32"/>
        </w:rPr>
        <w:t>年，转入网络与通信学院党总支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滟同志作为一名普通的教师党员，认真学习领会党的精神，积极参加党的系列活动，规范完成党的工作任务，时刻以优秀党员的标准要求和提醒自己。在日常教学和科研工作中，能够认真且较好地完成所有日常教学工作，积极参加教师的各项科研工作，本年度的主要工作成果包括以下点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并立项院级精品在线开放课程一门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与一门省级精品在线课程的建设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作为负责人参加四川省职业院校教师教学能力大赛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已撰写并出版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 w:val="32"/>
          <w:szCs w:val="32"/>
        </w:rPr>
        <w:t>CI</w:t>
      </w:r>
      <w:r>
        <w:rPr>
          <w:rFonts w:ascii="仿宋_GB2312" w:hAnsi="仿宋_GB2312" w:eastAsia="仿宋_GB2312"/>
          <w:sz w:val="32"/>
          <w:szCs w:val="32"/>
        </w:rPr>
        <w:t>论文一篇，科技核心论文一篇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作为主要参与人员参与一项省级课题研究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与一门省级课程思政示范课建设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立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2</w:t>
      </w:r>
      <w:r>
        <w:rPr>
          <w:rFonts w:ascii="仿宋_GB2312" w:hAnsi="仿宋_GB2312" w:eastAsia="仿宋_GB2312"/>
          <w:sz w:val="32"/>
          <w:szCs w:val="32"/>
        </w:rPr>
        <w:t>年院级自然科学课题一项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立项学院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教学改革课题一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1:22:17Z</dcterms:created>
  <dc:creator>胡文超</dc:creator>
  <dc:description/>
  <dc:language>en-US</dc:language>
  <cp:lastModifiedBy>胡文超</cp:lastModifiedBy>
  <dcterms:modified xsi:type="dcterms:W3CDTF">2022-06-20T01:2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E7716EE9E4BBC967283174008A07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