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任宇鹏同志先进事迹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任宇鹏，男，汉族，中共党员，硕士研究生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参加工作。现任四川信息职业技术学院数字经济学院党总支宣传委员、旅游党支部组织委员、综合干事、分工会主席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思想政治方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坚持以习近平新时代中国特色社会主义思想为指导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认真学习贯彻党的十九大和十九届历次全会精神，深刻理解“两个确立”、不断增强“四个意识”、坚定“四个自信”、做到“两个维护”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事迹</w:t>
      </w:r>
    </w:p>
    <w:p>
      <w:pPr>
        <w:pStyle w:val="Normal"/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楷体-简;楷体_GB2312" w:hAnsi="楷体-简;楷体_GB2312" w:cs="楷体-简;楷体_GB2312" w:eastAsia="楷体-简;楷体_GB2312"/>
          <w:b/>
          <w:bCs/>
          <w:sz w:val="32"/>
          <w:szCs w:val="32"/>
        </w:rPr>
        <w:t>（一）党务工作</w:t>
      </w:r>
    </w:p>
    <w:p>
      <w:pPr>
        <w:pStyle w:val="Normal"/>
        <w:ind w:firstLine="800"/>
        <w:rPr>
          <w:rFonts w:ascii="楷体-简;楷体_GB2312" w:hAnsi="楷体-简;楷体_GB2312" w:eastAsia="楷体-简;楷体_GB2312" w:cs="楷体-简;楷体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担任学院党总支宣传委员期间，严格落实意识形态管理要求，抓好学院网站、微信等宣传阵地管理和宣传工作人员培训工作。担任党支部组织委员期间，协助书记积极探索新形势下开展“三会一课”活动的有效途径和载体，在内容、形式、方法和手段上不断改进创新。严格落实党员发展和培养程序，协助书记积极推进支部共建工作，成绩显著，党支部获批学校“一支一特”培育建设单位。</w:t>
      </w:r>
    </w:p>
    <w:p>
      <w:pPr>
        <w:pStyle w:val="Normal"/>
        <w:ind w:firstLine="643"/>
        <w:rPr>
          <w:rFonts w:ascii="楷体-简;楷体_GB2312" w:hAnsi="楷体-简;楷体_GB2312" w:eastAsia="楷体-简;楷体_GB2312" w:cs="楷体-简;楷体_GB2312"/>
          <w:b/>
          <w:b/>
          <w:bCs/>
          <w:sz w:val="32"/>
          <w:szCs w:val="32"/>
        </w:rPr>
      </w:pPr>
      <w:r>
        <w:rPr>
          <w:rFonts w:ascii="楷体-简;楷体_GB2312" w:hAnsi="楷体-简;楷体_GB2312" w:cs="楷体-简;楷体_GB2312" w:eastAsia="楷体-简;楷体_GB2312"/>
          <w:b/>
          <w:bCs/>
          <w:sz w:val="32"/>
          <w:szCs w:val="32"/>
        </w:rPr>
        <w:t>（二）综合干事工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能够严格按照学院人事管理要求，做好教师津贴核报工作，有效确保津贴有序发放到各位教师手中，未出现任何失误。负责国有资产管理工作期间，严格资产清查，在年度考核中国资考核为满分。担任疫情防控信息员和安全员期间，严格执行“七案七制三流程”，协助学院领导严格开展防控日常管理工作，获上级好评。</w:t>
      </w:r>
    </w:p>
    <w:p>
      <w:pPr>
        <w:pStyle w:val="Normal"/>
        <w:ind w:firstLine="643"/>
        <w:rPr>
          <w:rFonts w:ascii="楷体-简;楷体_GB2312" w:hAnsi="楷体-简;楷体_GB2312" w:eastAsia="楷体-简;楷体_GB2312" w:cs="楷体-简;楷体_GB2312"/>
          <w:b/>
          <w:b/>
          <w:bCs/>
          <w:sz w:val="32"/>
          <w:szCs w:val="32"/>
        </w:rPr>
      </w:pPr>
      <w:r>
        <w:rPr>
          <w:rFonts w:ascii="楷体-简;楷体_GB2312" w:hAnsi="楷体-简;楷体_GB2312" w:cs="楷体-简;楷体_GB2312" w:eastAsia="楷体-简;楷体_GB2312"/>
          <w:b/>
          <w:bCs/>
          <w:sz w:val="32"/>
          <w:szCs w:val="32"/>
        </w:rPr>
        <w:t>（三）分工会工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担任分工会主席期间，积极谋划，主动作为，组织全体教职工参加“经管论道”沙龙活动，观看红色电影《长津湖》，并与旅游专业团队就职工之家建设开展研讨，教职工认可度高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主要获奖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获得学校庆祝中国共产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周年主题演讲优秀指导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-简">
    <w:altName w:val="楷体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-_</cp:lastModifiedBy>
  <cp:lastPrinted>2022-06-20T00:05:00Z</cp:lastPrinted>
  <dcterms:modified xsi:type="dcterms:W3CDTF">2022-06-21T08:32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B0CF344034CAF8E13BB4FADAC26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