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程清明同志先进事迹材料</w:t>
      </w:r>
    </w:p>
    <w:p>
      <w:pPr>
        <w:pStyle w:val="Normal"/>
        <w:ind w:firstLine="600"/>
        <w:jc w:val="left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个人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程清明，男，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1984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年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12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月出生，汉族，四川利州人，中共党员，硕士研究生学历，系现代制造学院专职辅导员，自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2018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年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9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月以来，累计担任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16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个班、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734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名学生的带班工作。先后获得学院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2019-2020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年度优秀共产党员、学院第二届大学生职业发展与就业指导课程教学大赛三等奖、学院辅导员素质能力大赛三等奖、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2021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年度教职工考核优秀。完成院级科研项目并结题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项，发表论文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篇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主要先进事迹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i w:val="false"/>
          <w:iCs w:val="false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一）</w:t>
      </w:r>
      <w:r>
        <w:rPr>
          <w:rFonts w:ascii="仿宋_GB2312" w:hAnsi="仿宋_GB2312" w:cs="宋体" w:eastAsia="仿宋_GB2312"/>
          <w:b/>
          <w:bCs w:val="false"/>
          <w:i w:val="false"/>
          <w:iCs w:val="false"/>
          <w:sz w:val="32"/>
          <w:szCs w:val="32"/>
        </w:rPr>
        <w:t>抓好老生返校、新生报道工作，强化入学教育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认真落实防疫要求、返校要求及返校后的管理。连续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年在东坝校区迎新带班，及时开展新生集体见面会，开展入学教育，强化纪律规范要求，及时组织完成新生体检、心理测评、学籍信息核对等新生入校后的相关工作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二）</w:t>
      </w:r>
      <w:r>
        <w:rPr>
          <w:rFonts w:ascii="仿宋_GB2312" w:hAnsi="仿宋_GB2312" w:cs="宋体" w:eastAsia="仿宋_GB2312"/>
          <w:b/>
          <w:sz w:val="32"/>
          <w:szCs w:val="32"/>
        </w:rPr>
        <w:t>关注特殊学生，确保身心安全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高度关注“五特”学生，了解学生家庭情况、学习情况、生活情况、班级活动参与情况等，并通过谈话交流、价值观引导等方式进行人文关怀，并实现家校共同教育管理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三）</w:t>
      </w:r>
      <w:r>
        <w:rPr>
          <w:rFonts w:ascii="仿宋_GB2312" w:hAnsi="仿宋_GB2312" w:cs="宋体" w:eastAsia="仿宋_GB2312"/>
          <w:b/>
          <w:sz w:val="32"/>
          <w:szCs w:val="32"/>
        </w:rPr>
        <w:t>抓好班级建设，提升学生归属感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充分调动学生的积极性，通过班级活动、班会等形式增强班级活力和向心力，增强学生的班级归属感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四）</w:t>
      </w:r>
      <w:r>
        <w:rPr>
          <w:rFonts w:ascii="仿宋_GB2312" w:hAnsi="仿宋_GB2312" w:cs="宋体" w:eastAsia="仿宋_GB2312"/>
          <w:b/>
          <w:sz w:val="32"/>
          <w:szCs w:val="32"/>
        </w:rPr>
        <w:t>开好主题班会，注重思想引导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利用班会传达并贯彻落实各项要求，引导学生认识大学和读大学的意义，向学生传递正能量，鼓舞学生珍惜时间，多阅读、多锻炼、多参与竞赛活动，不断提升自己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五）</w:t>
      </w:r>
      <w:r>
        <w:rPr>
          <w:rFonts w:ascii="仿宋_GB2312" w:hAnsi="仿宋_GB2312" w:cs="宋体" w:eastAsia="仿宋_GB2312"/>
          <w:b/>
          <w:sz w:val="32"/>
          <w:szCs w:val="32"/>
        </w:rPr>
        <w:t>做好学生学籍信息管理，确保资料完整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收集整理学籍异动学生如退学、休学、当兵保留学籍、复学等资料的收集管理资料并存档。做好新生档案资料的收集整理，并按照档案室的档案收集整理要求规范整理并及时归档。完善老生档案资料的整理及邮寄工作。做好学生证领取与规范填写、火车优惠卡的统计录入及补办、写卡等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六）</w:t>
      </w:r>
      <w:r>
        <w:rPr>
          <w:rFonts w:ascii="仿宋_GB2312" w:hAnsi="仿宋_GB2312" w:cs="宋体" w:eastAsia="仿宋_GB2312"/>
          <w:b/>
          <w:sz w:val="32"/>
          <w:szCs w:val="32"/>
        </w:rPr>
        <w:t>做好数据采集工作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按照数据采集要求，及时领取并完成自己的采集任务，包括个人情况、顶岗实习信息、学生基本信息、学生就业信息、入学新生信息等，确保数据准确一致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七）</w:t>
      </w:r>
      <w:r>
        <w:rPr>
          <w:rFonts w:ascii="仿宋_GB2312" w:hAnsi="仿宋_GB2312" w:cs="宋体" w:eastAsia="仿宋_GB2312"/>
          <w:b/>
          <w:sz w:val="32"/>
          <w:szCs w:val="32"/>
        </w:rPr>
        <w:t>按时完成创新创业相关工作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及时完成创新创业训练计划、“互联网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+”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比赛的通知、组织、资料收集、组织评选与上报，以及创新创业训练计划系统审核工作，相关比赛、培训、结题等通知的传达与上报。</w:t>
      </w:r>
    </w:p>
    <w:p>
      <w:pPr>
        <w:pStyle w:val="Normal"/>
        <w:ind w:firstLine="640"/>
        <w:rPr/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在工作中，始终以制度、纪律规范自己的言行，认真学习，扎实工作，坚持立德树人，不断提高自己业务水</w:t>
      </w:r>
      <w:r>
        <w:rPr>
          <w:rFonts w:ascii="宋体" w:hAnsi="宋体" w:cs="宋体"/>
          <w:b w:val="false"/>
          <w:bCs/>
          <w:sz w:val="30"/>
          <w:szCs w:val="30"/>
        </w:rPr>
        <w:t>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 w:val="false"/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引文"/>
    <w:basedOn w:val="Style13"/>
    <w:qFormat/>
    <w:rPr>
      <w:i w:val="false"/>
      <w:color w:val="008000"/>
    </w:rPr>
  </w:style>
  <w:style w:type="character" w:styleId="Hover13">
    <w:name w:val="hover13"/>
    <w:basedOn w:val="Style13"/>
    <w:qFormat/>
    <w:rPr>
      <w:u w:val="single"/>
    </w:rPr>
  </w:style>
  <w:style w:type="character" w:styleId="Cicon14">
    <w:name w:val="c-icon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胡萝卜先生</cp:lastModifiedBy>
  <cp:lastPrinted>2022-06-21T09:33:00Z</cp:lastPrinted>
  <dcterms:modified xsi:type="dcterms:W3CDTF">2022-06-21T01:38:34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EA45AB7BD4601B2EDD09AC59EF89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