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  <w:lang w:val="en-US" w:eastAsia="zh-CN"/>
        </w:rPr>
        <w:t>概论党支部李明蓉同志先进事迹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李明蓉，女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198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月出生于四川省广元市朝天区临溪乡桃树村五组，汉族，中共党员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20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月，毕业于西华师范大学思想政治教育专业，研究所学历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20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月参加工作。从教以来，爱岗敬业，热爱学生，尊重学生，潜心教学，认真钻研教材，总结教学经验，专注科研，到教学与科研相结合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月被评为学院优秀教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一、思想方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作为一名共产党员，时刻注意自己的师德修养，积极参加支部集中学习研讨，集中学习了《论中国共产党历史》、《中国共产党简史》、《习近平新时代中国特色社会主义思想学习问答》《毛泽东邓小平江泽民胡锦涛关于中国共产党历史论述摘编》等书籍。平时积极参加各种学习和会议，并经常注意翻阅报纸和杂志，努力掌握最新的教育动态和教育信息，学以致用，时刻调整自己的方向，使自己能随时跟上时代的发展，合乎素质教育的要求。能热爱学生，关心学生，对学生严格要求，循循善诱，争取让他们成为具有综合素质的新型人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二、教学方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自工作以来，态度端正，钻研业务，积极上进，工作认真负责。并认真备课、上课、听课、评课，及时批改作业，做好课后辅导工作，了解学生原有知识技能、兴趣、 需要、方法、习惯，解决如何把已掌握的知识传给学生，包括如何组织教学、如何安排每节课的活动。严格要求学生，尊重学生，发扬教学民主，组织好课堂教学，从而不断提高自己的教学水平和思想觉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二、科研方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本学期立足教学工作，持续推进科学研究，立项省级课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项，市级课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项，院级课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项，撰写的论文《中国共产党以人民为中心思想的生成逻辑》荣获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2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年度高职院校二等奖，典型案例《一颗红心，一生念党恩》在中宣部学习强国四川平台发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6:34:31Z</dcterms:created>
  <dc:creator>HP</dc:creator>
  <dc:description/>
  <dc:language>en-US</dc:language>
  <cp:lastModifiedBy>强冒</cp:lastModifiedBy>
  <dcterms:modified xsi:type="dcterms:W3CDTF">2022-06-17T07:37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41A4A42AA347C6A714CB5D06CF7BC5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