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强娇娇同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先进事迹材料</w:t>
      </w:r>
    </w:p>
    <w:p>
      <w:pPr>
        <w:pStyle w:val="Normal"/>
        <w:spacing w:lineRule="exact" w:line="576"/>
        <w:jc w:val="both"/>
        <w:rPr>
          <w:rFonts w:ascii="方正小标宋_GBK" w:hAnsi="方正小标宋_GBK" w:eastAsia="方正小标宋_GBK" w:cs="方正小标宋_GBK"/>
          <w:b/>
          <w:b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left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一、个人基本情况介绍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强娇娇同志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，就读于太原师范学院政法系思想政治教育专业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就读于西华大学马克思主义学院马克思主义基本原理专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业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17.7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至今，于四川信息职业技术学院马克思主义学院工作；现担任马克思主义学院党总支组织委员，基础党支部书记。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left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二、主要先进事迹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left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一是教学方面：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月，参加四川省第一届形势与政策教学比赛，获得一等奖；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月，被选为思政部基础教研室主任，高效完成教研室工作；和教研室团队成员一起参加了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年四川省高职院校教师教学能力大赛，分别获得三等奖和二等奖。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left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二是科研方面：积极申报课题，撰写多篇论文，成功申报校级课题两项，省级课题四项。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left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三是党建方面：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月，参加校级十九大知识竞赛，获得一等奖；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月—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月，担任基础教育党支部组织委员，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月至今，担任马克思主义学院党总支组织委员，基础党支部书记，积极主动加强自身党建方面学习，以自身表率带动党员干部学习；不断推进总支及支部党建工作标准化、科学化。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left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  <w:lang w:val="en-US" w:eastAsia="zh-CN" w:bidi="ar-SA"/>
        </w:rPr>
        <w:t>四是社会服务方面：被遴选为广元市委宣讲团成员，围绕十九届六中全会精神、社会主义核心价值观与优秀企业文化等主题，多次赴大唐亭子口水利水电有限公司宣讲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强冒</cp:lastModifiedBy>
  <dcterms:modified xsi:type="dcterms:W3CDTF">2022-06-17T07:2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63FDC76314B4BAC6585ED30C65F2B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