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 w:bidi="ar"/>
        </w:rPr>
        <w:t>胡文超同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先进事迹材料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lang w:val="en-US" w:eastAsia="zh-CN"/>
        </w:rPr>
      </w:r>
    </w:p>
    <w:p>
      <w:pPr>
        <w:pStyle w:val="Style16"/>
        <w:widowControl/>
        <w:spacing w:lineRule="auto" w:line="360" w:before="0" w:after="0"/>
        <w:ind w:firstLine="640"/>
        <w:rPr/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胡文超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男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宋体" w:eastAsia="仿宋_GB2312"/>
          <w:sz w:val="32"/>
          <w:szCs w:val="32"/>
        </w:rPr>
        <w:t>出生，中共党员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硕士研究生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来校工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从事辅导员工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至今</w:t>
      </w:r>
      <w:r>
        <w:rPr>
          <w:rFonts w:ascii="仿宋_GB2312" w:hAnsi="仿宋_GB2312" w:cs="宋体" w:eastAsia="仿宋_GB2312"/>
          <w:sz w:val="32"/>
          <w:szCs w:val="32"/>
        </w:rPr>
        <w:t>承担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网络与通信学院</w:t>
      </w:r>
      <w:r>
        <w:rPr>
          <w:rFonts w:ascii="仿宋_GB2312" w:hAnsi="仿宋_GB2312" w:cs="宋体" w:eastAsia="仿宋_GB2312"/>
          <w:sz w:val="32"/>
          <w:szCs w:val="32"/>
        </w:rPr>
        <w:t>学院思想政治辅导员、专职组织委员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通信党支部副书记兼组织</w:t>
      </w:r>
      <w:r>
        <w:rPr>
          <w:rFonts w:ascii="仿宋_GB2312" w:hAnsi="仿宋_GB2312" w:cs="宋体" w:eastAsia="仿宋_GB2312"/>
          <w:sz w:val="32"/>
          <w:szCs w:val="32"/>
        </w:rPr>
        <w:t>宣传委员等工作，现将工作事迹简要说明如下：</w:t>
      </w:r>
    </w:p>
    <w:p>
      <w:pPr>
        <w:pStyle w:val="Style15"/>
        <w:spacing w:lineRule="auto" w:line="36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一、加强理论学习，提升思想政治素质</w:t>
      </w:r>
    </w:p>
    <w:p>
      <w:pPr>
        <w:pStyle w:val="Style15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深入学习贯彻深习近平总书记“七一”重要讲话精神，党的十九届历次全会重要精神和省委十二次党代会精神， 把习近平总书记关于教育的重要论述融入思想政治教育工作中，争做“四有”好老师，立德树人，培养能够担当民族复兴大任的时代新人。</w:t>
      </w:r>
    </w:p>
    <w:p>
      <w:pPr>
        <w:pStyle w:val="Style15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二、健全长效机制，推动党建工作科学化</w:t>
      </w:r>
    </w:p>
    <w:p>
      <w:pPr>
        <w:pStyle w:val="Style15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加强思想政治工作，努力提升发展“凝聚力”</w:t>
      </w:r>
    </w:p>
    <w:p>
      <w:pPr>
        <w:pStyle w:val="Style15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贯彻落实上级要求，充分切实抓好“三会一课”、主题党日、组织生活会、民主评议党员、党员双报到、党员组织关系转接、全国党员信息系统维护、党员志愿服务等工作，脚踏实地在师生党员范围内开展思想教育、行动教育，作风教育，基础性工作完成较好。</w:t>
      </w:r>
    </w:p>
    <w:p>
      <w:pPr>
        <w:pStyle w:val="Style15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增强基层党务建设，努力提升发展“组织力”</w:t>
      </w:r>
    </w:p>
    <w:p>
      <w:pPr>
        <w:pStyle w:val="Style15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积极部署，积极协助书记制定党总支党建工作要点和工作计划，科学推进党员积分制及党员学习常态化，严格履行入党手续，把握发展党员工作中培训、政审、考察、审批、转正等环节，严格按照“坚持标准、保证质量”的原则发展党员。</w:t>
      </w:r>
    </w:p>
    <w:p>
      <w:pPr>
        <w:pStyle w:val="Style15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创新理论学习载体，努力提升发展“向心力”</w:t>
      </w:r>
    </w:p>
    <w:p>
      <w:pPr>
        <w:pStyle w:val="Style15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积极推进学生公寓党员工作站工作常态化，充分发挥阵地作用，全面全方位引领党员自主学习和自主服务，创建川信职院网通党建公众平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三、辅导员日常管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widowControl w:val="false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 w:before="0" w:after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以班级为平台，以学生为主体，发挥学生班集体在大学生思想政治教育中的组织力量，关心同学们的学习和生活，切实帮助他们解决实际困难。在理想信念、制度管理、学风建设、实践活动和骨干培养五个方面进行班级建设。获得四川省职业院校教师教学能力大赛（高职组）三等奖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度工作考核优，广元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度“学习强国”学习平台先进个人等荣誉，并多次指导学生参加比赛获奖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1:25:41Z</dcterms:created>
  <dc:creator>胡文超</dc:creator>
  <dc:description/>
  <dc:language>en-US</dc:language>
  <cp:lastModifiedBy>胡文超</cp:lastModifiedBy>
  <dcterms:modified xsi:type="dcterms:W3CDTF">2022-06-20T01:2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3361A2E4E43F6826760812345B07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