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红豆小标宋简体" w:hAnsi="红豆小标宋简体" w:eastAsia="红豆小标宋简体" w:cs="红豆小标宋简体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ascii="红豆小标宋简体" w:hAnsi="红豆小标宋简体" w:cs="红豆小标宋简体" w:eastAsia="红豆小标宋简体"/>
          <w:b w:val="false"/>
          <w:bCs w:val="false"/>
          <w:color w:val="000000"/>
          <w:sz w:val="36"/>
          <w:szCs w:val="36"/>
          <w:lang w:val="en-US" w:eastAsia="zh-CN"/>
        </w:rPr>
        <w:t>网络与通信学院党总支</w:t>
      </w:r>
      <w:r>
        <w:rPr>
          <w:rFonts w:ascii="红豆小标宋简体" w:hAnsi="红豆小标宋简体" w:cs="红豆小标宋简体" w:eastAsia="红豆小标宋简体"/>
          <w:b w:val="false"/>
          <w:bCs w:val="false"/>
          <w:color w:val="000000"/>
          <w:sz w:val="36"/>
          <w:szCs w:val="36"/>
        </w:rPr>
        <w:t>先进事迹材料</w:t>
      </w:r>
      <w:r>
        <w:rPr>
          <w:rFonts w:ascii="红豆小标宋简体" w:hAnsi="红豆小标宋简体" w:cs="红豆小标宋简体" w:eastAsia="红豆小标宋简体"/>
          <w:b w:val="false"/>
          <w:bCs w:val="false"/>
          <w:color w:val="000000"/>
          <w:sz w:val="36"/>
          <w:szCs w:val="36"/>
          <w:lang w:val="en-US" w:eastAsia="zh-CN"/>
        </w:rPr>
        <w:t>要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网络与通信学院党总支下设两个党支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网络信安联合党支部、通信党支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目前共有党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，其中正式党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，预备党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构建“四大工程”党建工作体系。深入实施领航、铸魂、聚力、强基为核心的党建四大工程，突出“站位”、突出“特色”、突出“成果”、突出“实效”，以“标杆”标准推进党总支“五个到位”，以高质量党建推动学院事业高质量发展。网络与通信学院党总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成功被获批为四川省第一批新时代高校党建“双创”标杆院系培育单位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被广元市委组织部评委“先进基层党组织”，获批四川省“三全育人”综合改革试点院系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形成“初心铸魂课堂”党建工作品牌。党总支立足《中国共产党党员教育管理工作条例》要求，结合高职院校党员教育管理的实际情况，以四川革命老区红色资源为载体，构建了“初心理论课堂”“初心红色党课”“初心行走课堂”“初心网络课堂”（简称“初心”铸魂课堂）四位一体的党员教育形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被评为学校党建工作品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创建“三三互通”支部工作法。初步形成一个正式党员联系一个团支部、一个预备党员和多名积极分子的“三联系”制度，通过思政课程教学平台、第二课堂实践平台和“初心”铸魂课堂平台，从理论学习、主题教育、实践成长三个层面开展学习教育，发挥好党支部在理想信念教育中的领航作用，培养德才兼备的时代新人。近五年来师生获得省部级以上奖项累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项，先后涌现出全国优秀共青团干部粟杰、全国大学生自强之星提名奖陈春花等先进师生代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、延伸了党员教育实践新平台。以宿舍为阵地延伸学生党支部的管理，打造秀苑学生党员工作站，充分发挥学生自我教育、自我管理、自我服务，自我监督的育人模式，同时提升了学生的主人翁意识。打造《川信职院网通党建》微信公众平台，截止目前推送“中国精神党史故事我来讲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期，“党史百年天天读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期，“品读红色家书，传承红色基因”，党史微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红豆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1:31:37Z</dcterms:created>
  <dc:creator>胡文超</dc:creator>
  <dc:description/>
  <dc:language>en-US</dc:language>
  <cp:lastModifiedBy>胡文超</cp:lastModifiedBy>
  <dcterms:modified xsi:type="dcterms:W3CDTF">2022-06-20T01:31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0D77E94A254DAA9096524CDD0A88C6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