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数字经济学院党总支先进事迹材料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数字经济学院党总支部在学校党委的正确领导下，围绕中心、服务大局，落实主体责任，各项工作推进顺利。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21</w:t>
      </w:r>
      <w:r>
        <w:rPr>
          <w:rFonts w:ascii="仿宋_GB2312" w:hAnsi="仿宋_GB2312" w:eastAsia="仿宋_GB2312"/>
          <w:sz w:val="32"/>
          <w:szCs w:val="32"/>
        </w:rPr>
        <w:t>年党总支获批校级标杆院系培育建设单位，年终党建工作考核获得“优秀”等次。</w:t>
      </w:r>
    </w:p>
    <w:p>
      <w:pPr>
        <w:pStyle w:val="Heading1"/>
        <w:widowControl/>
        <w:spacing w:before="96" w:after="300"/>
        <w:ind w:firstLine="640"/>
        <w:contextualSpacing/>
        <w:rPr>
          <w:rFonts w:ascii="黑体" w:hAnsi="黑体" w:eastAsia="黑体" w:cs="仿宋_GB2312"/>
          <w:b w:val="false"/>
          <w:b w:val="false"/>
          <w:bCs w:val="false"/>
          <w:color w:val="000000"/>
          <w:kern w:val="2"/>
          <w:sz w:val="32"/>
          <w:szCs w:val="32"/>
          <w:lang w:val="zh-CN" w:bidi="zh-CN"/>
        </w:rPr>
      </w:pPr>
      <w:r>
        <w:rPr>
          <w:rFonts w:ascii="黑体" w:hAnsi="黑体" w:cs="仿宋_GB2312" w:eastAsia="黑体"/>
          <w:b w:val="false"/>
          <w:bCs w:val="false"/>
          <w:color w:val="000000"/>
          <w:kern w:val="2"/>
          <w:sz w:val="32"/>
          <w:szCs w:val="32"/>
          <w:lang w:val="zh-CN" w:bidi="zh-CN"/>
        </w:rPr>
        <w:t>一、推进“党建</w:t>
      </w:r>
      <w:r>
        <w:rPr>
          <w:rFonts w:eastAsia="黑体" w:cs="仿宋_GB2312" w:ascii="黑体" w:hAnsi="黑体"/>
          <w:b w:val="false"/>
          <w:bCs w:val="false"/>
          <w:color w:val="000000"/>
          <w:kern w:val="2"/>
          <w:sz w:val="32"/>
          <w:szCs w:val="32"/>
          <w:lang w:val="zh-CN" w:bidi="zh-CN"/>
        </w:rPr>
        <w:t>+”</w:t>
      </w:r>
      <w:r>
        <w:rPr>
          <w:rFonts w:ascii="黑体" w:hAnsi="黑体" w:cs="仿宋_GB2312" w:eastAsia="黑体"/>
          <w:b w:val="false"/>
          <w:bCs w:val="false"/>
          <w:color w:val="000000"/>
          <w:kern w:val="2"/>
          <w:sz w:val="32"/>
          <w:szCs w:val="32"/>
          <w:lang w:val="zh-CN" w:bidi="zh-CN"/>
        </w:rPr>
        <w:t>工作模式</w:t>
      </w:r>
    </w:p>
    <w:p>
      <w:pPr>
        <w:pStyle w:val="Heading1"/>
        <w:widowControl/>
        <w:spacing w:before="96" w:after="300"/>
        <w:ind w:firstLine="643"/>
        <w:contextualSpacing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val="zh-CN" w:bidi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zh-CN" w:bidi="zh-CN"/>
        </w:rPr>
        <w:t>打好“党建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zh-CN" w:bidi="zh-CN"/>
        </w:rPr>
        <w:t>+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zh-CN" w:bidi="zh-CN"/>
        </w:rPr>
        <w:t>育人”组合拳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zh-CN" w:bidi="zh-CN"/>
        </w:rPr>
        <w:t>与京东西南仓储、成都洲际酒店党支部共建西南京东物流电商学院、洲际集团英才学院，每年定向培养订单班学生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zh-CN" w:bidi="zh-CN"/>
        </w:rPr>
        <w:t>2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zh-CN" w:bidi="zh-CN"/>
        </w:rPr>
        <w:t>余人，就业率常年稳定在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zh-CN" w:bidi="zh-CN"/>
        </w:rPr>
        <w:t>9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zh-CN" w:bidi="zh-CN"/>
        </w:rPr>
        <w:t>5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zh-CN" w:bidi="zh-CN"/>
        </w:rPr>
        <w:t>以上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zh-CN" w:bidi="zh-CN"/>
        </w:rPr>
        <w:t>唱好“党建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zh-CN" w:bidi="zh-CN"/>
        </w:rPr>
        <w:t>+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zh-CN" w:bidi="zh-CN"/>
        </w:rPr>
        <w:t>公益”群英汇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zh-CN" w:bidi="zh-CN"/>
        </w:rPr>
        <w:t>与地方社区“川信党员公益服务站”，搭建党员服务地方平台，每年开展“双报到”等活动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zh-CN" w:bidi="zh-CN"/>
        </w:rPr>
        <w:t>1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zh-CN" w:bidi="zh-CN"/>
        </w:rPr>
        <w:t>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zh-CN" w:bidi="zh-CN"/>
        </w:rPr>
        <w:t>余次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zh-CN" w:bidi="zh-CN"/>
        </w:rPr>
        <w:t>拓宽“党建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zh-CN" w:bidi="zh-CN"/>
        </w:rPr>
        <w:t>+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zh-CN" w:bidi="zh-CN"/>
        </w:rPr>
        <w:t>帮扶”朋友圈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zh-CN" w:bidi="zh-CN"/>
        </w:rPr>
        <w:t>先后与甘孜州得荣县曲贡村、苍溪县亭子镇清河村开展支部结对，举办村组干部、致富带头人培训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zh-CN" w:bidi="zh-CN"/>
        </w:rPr>
        <w:t>1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zh-CN" w:bidi="zh-CN"/>
        </w:rPr>
        <w:t>余人次，推进脱贫攻坚与乡村振兴有效衔接，展现川信党员的担当与作为。</w:t>
      </w:r>
    </w:p>
    <w:p>
      <w:pPr>
        <w:pStyle w:val="Heading1"/>
        <w:widowControl/>
        <w:spacing w:before="96" w:after="300"/>
        <w:ind w:firstLine="640"/>
        <w:contextualSpacing/>
        <w:rPr>
          <w:rFonts w:ascii="黑体" w:hAnsi="黑体" w:eastAsia="黑体" w:cs="仿宋_GB2312"/>
          <w:b w:val="false"/>
          <w:b w:val="false"/>
          <w:bCs w:val="false"/>
          <w:color w:val="000000"/>
          <w:kern w:val="2"/>
          <w:sz w:val="32"/>
          <w:szCs w:val="32"/>
          <w:lang w:val="zh-CN" w:bidi="zh-CN"/>
        </w:rPr>
      </w:pPr>
      <w:r>
        <w:rPr>
          <w:rFonts w:ascii="黑体" w:hAnsi="黑体" w:cs="仿宋_GB2312" w:eastAsia="黑体"/>
          <w:b w:val="false"/>
          <w:bCs w:val="false"/>
          <w:color w:val="000000"/>
          <w:kern w:val="2"/>
          <w:sz w:val="32"/>
          <w:szCs w:val="32"/>
          <w:lang w:val="zh-CN" w:bidi="zh-CN"/>
        </w:rPr>
        <w:t>二、走好“专业</w:t>
      </w:r>
      <w:r>
        <w:rPr>
          <w:rFonts w:eastAsia="黑体" w:cs="仿宋_GB2312" w:ascii="黑体" w:hAnsi="黑体"/>
          <w:b w:val="false"/>
          <w:bCs w:val="false"/>
          <w:color w:val="000000"/>
          <w:kern w:val="2"/>
          <w:sz w:val="32"/>
          <w:szCs w:val="32"/>
          <w:lang w:val="zh-CN" w:bidi="zh-CN"/>
        </w:rPr>
        <w:t>+”</w:t>
      </w:r>
      <w:r>
        <w:rPr>
          <w:rFonts w:ascii="黑体" w:hAnsi="黑体" w:cs="仿宋_GB2312" w:eastAsia="黑体"/>
          <w:b w:val="false"/>
          <w:bCs w:val="false"/>
          <w:color w:val="000000"/>
          <w:kern w:val="2"/>
          <w:sz w:val="32"/>
          <w:szCs w:val="32"/>
          <w:lang w:val="zh-CN" w:bidi="zh-CN"/>
        </w:rPr>
        <w:t>服务路径</w:t>
      </w:r>
    </w:p>
    <w:p>
      <w:pPr>
        <w:pStyle w:val="Heading1"/>
        <w:widowControl/>
        <w:spacing w:before="96" w:after="300"/>
        <w:ind w:firstLine="643"/>
        <w:contextualSpacing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val="zh-CN" w:bidi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zh-CN" w:bidi="zh-CN"/>
        </w:rPr>
        <w:t>瞄准关键点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zh-CN" w:bidi="zh-CN"/>
        </w:rPr>
        <w:t>营销电商联合党支部组建“乡村振兴研究中心”，搭建学校、政府、企业及乡村社区四方桥梁，构建“政策研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zh-CN" w:bidi="zh-CN"/>
        </w:rPr>
        <w:t>+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zh-CN" w:bidi="zh-CN"/>
        </w:rPr>
        <w:t>订单培训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zh-CN" w:bidi="zh-CN"/>
        </w:rPr>
        <w:t>+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zh-CN" w:bidi="zh-CN"/>
        </w:rPr>
        <w:t>模式构建”三位一体工作体系，为乡村振兴提供开展智力支持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bidi="zh-CN"/>
        </w:rPr>
        <w:t>3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bidi="zh-CN"/>
        </w:rPr>
        <w:t>余项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zh-CN" w:bidi="zh-CN"/>
        </w:rPr>
        <w:t>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zh-CN" w:bidi="zh-CN"/>
        </w:rPr>
        <w:t>握准接力棒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zh-CN" w:bidi="zh-CN"/>
        </w:rPr>
        <w:t>会计物流联合党支部强化产教融合争做“业务通”，对接京东物流，实施“校企协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zh-CN" w:bidi="zh-CN"/>
        </w:rPr>
        <w:t>+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zh-CN" w:bidi="zh-CN"/>
        </w:rPr>
        <w:t>成果导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zh-CN" w:bidi="zh-CN"/>
        </w:rPr>
        <w:t>+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zh-CN" w:bidi="zh-CN"/>
        </w:rPr>
        <w:t>任务驱动”教学策略，构建“四共同四对接”产业学院建设模式，建立四川省唯一一所京东西南电商物流学院，为行业输送电商物流人才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zh-CN" w:bidi="zh-CN"/>
        </w:rPr>
        <w:t>10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zh-CN" w:bidi="zh-CN"/>
        </w:rPr>
        <w:t>余人。旅游党支部教师连续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zh-CN" w:bidi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zh-CN" w:bidi="zh-CN"/>
        </w:rPr>
        <w:t>年受邀开展《广元蓝皮书》编撰工作，参与广元市黑石坡、巴中市巴州区乡村振兴发展规划。</w:t>
      </w:r>
    </w:p>
    <w:p>
      <w:pPr>
        <w:pStyle w:val="Heading1"/>
        <w:widowControl/>
        <w:spacing w:before="96" w:after="300"/>
        <w:ind w:firstLine="640"/>
        <w:contextualSpacing/>
        <w:rPr>
          <w:rFonts w:ascii="黑体" w:hAnsi="黑体" w:eastAsia="黑体" w:cs="仿宋_GB2312"/>
          <w:b w:val="false"/>
          <w:b w:val="false"/>
          <w:bCs w:val="false"/>
          <w:color w:val="000000"/>
          <w:kern w:val="2"/>
          <w:sz w:val="32"/>
          <w:szCs w:val="32"/>
          <w:lang w:val="zh-CN" w:bidi="zh-CN"/>
        </w:rPr>
      </w:pPr>
      <w:r>
        <w:rPr>
          <w:rFonts w:ascii="黑体" w:hAnsi="黑体" w:cs="仿宋_GB2312" w:eastAsia="黑体"/>
          <w:b w:val="false"/>
          <w:bCs w:val="false"/>
          <w:color w:val="000000"/>
          <w:kern w:val="2"/>
          <w:sz w:val="32"/>
          <w:szCs w:val="32"/>
          <w:lang w:val="zh-CN" w:bidi="zh-CN"/>
        </w:rPr>
        <w:t>三、凸显“</w:t>
      </w:r>
      <w:r>
        <w:rPr>
          <w:rFonts w:eastAsia="黑体" w:cs="仿宋_GB2312" w:ascii="黑体" w:hAnsi="黑体"/>
          <w:b w:val="false"/>
          <w:bCs w:val="false"/>
          <w:color w:val="000000"/>
          <w:kern w:val="2"/>
          <w:sz w:val="32"/>
          <w:szCs w:val="32"/>
          <w:lang w:val="zh-CN" w:bidi="zh-CN"/>
        </w:rPr>
        <w:t>N+”</w:t>
      </w:r>
      <w:r>
        <w:rPr>
          <w:rFonts w:ascii="黑体" w:hAnsi="黑体" w:cs="仿宋_GB2312" w:eastAsia="黑体"/>
          <w:b w:val="false"/>
          <w:bCs w:val="false"/>
          <w:color w:val="000000"/>
          <w:kern w:val="2"/>
          <w:sz w:val="32"/>
          <w:szCs w:val="32"/>
          <w:lang w:val="zh-CN" w:bidi="zh-CN"/>
        </w:rPr>
        <w:t>品牌效应</w:t>
      </w:r>
    </w:p>
    <w:p>
      <w:pPr>
        <w:pStyle w:val="Heading1"/>
        <w:widowControl/>
        <w:spacing w:before="96" w:after="300"/>
        <w:ind w:firstLine="643"/>
        <w:contextualSpacing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val="zh-CN" w:bidi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zh-CN" w:bidi="zh-CN"/>
        </w:rPr>
        <w:t>打造“心连心”学生志愿服务品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zh-CN" w:bidi="zh-CN"/>
        </w:rPr>
        <w:t>，每年走进社区、帮扶村等地开展“三下乡”实践志愿服务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zh-CN" w:bidi="zh-CN"/>
        </w:rPr>
        <w:t>2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zh-CN" w:bidi="zh-CN"/>
        </w:rPr>
        <w:t>余次，将劳动育人落到实处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zh-CN" w:bidi="zh-CN"/>
        </w:rPr>
        <w:t>打造“面对面”教师咨询服务品牌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zh-CN" w:bidi="zh-CN"/>
        </w:rPr>
        <w:t>参与地方社会经济发展项目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zh-CN" w:bidi="zh-CN"/>
        </w:rPr>
        <w:t>2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zh-CN" w:bidi="zh-CN"/>
        </w:rPr>
        <w:t>余项，每年开展社会培训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zh-CN" w:bidi="zh-CN"/>
        </w:rPr>
        <w:t>25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zh-CN" w:bidi="zh-CN"/>
        </w:rPr>
        <w:t>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zh-CN" w:bidi="zh-CN"/>
        </w:rPr>
        <w:t>多人次，完成企业咨询与服务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zh-CN" w:bidi="zh-CN"/>
        </w:rPr>
        <w:t>3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zh-CN" w:bidi="zh-CN"/>
        </w:rPr>
        <w:t>余次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zh-CN" w:bidi="zh-CN"/>
        </w:rPr>
        <w:t>打造“手牵手”人才培养品牌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zh-CN" w:bidi="zh-CN"/>
        </w:rPr>
        <w:t>面向本地企业，开展订单培养，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zh-CN" w:bidi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zh-CN" w:bidi="zh-CN"/>
        </w:rPr>
        <w:t>年为本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zh-CN" w:bidi="zh-CN"/>
        </w:rPr>
        <w:t>企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zh-CN" w:bidi="zh-CN"/>
        </w:rPr>
        <w:t>输入人才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zh-CN" w:bidi="zh-CN"/>
        </w:rPr>
        <w:t>5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zh-CN" w:bidi="zh-CN"/>
        </w:rPr>
        <w:t>余人。近年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zh-CN" w:bidi="zh-CN"/>
        </w:rPr>
        <w:t>先后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zh-CN" w:bidi="zh-CN"/>
        </w:rPr>
        <w:t>荣获“广元造”人才培养基地，“中国物流学会产学研基地”“卓越合作院校”等荣誉。</w:t>
      </w:r>
    </w:p>
    <w:p>
      <w:pPr>
        <w:pStyle w:val="Heading1"/>
        <w:widowControl/>
        <w:spacing w:before="96" w:after="300"/>
        <w:ind w:firstLine="562"/>
        <w:contextualSpacing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28"/>
          <w:szCs w:val="28"/>
          <w:lang w:val="zh-CN" w:bidi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28"/>
          <w:szCs w:val="28"/>
          <w:lang w:val="zh-CN" w:bidi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260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7.8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Times New Roma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-_</cp:lastModifiedBy>
  <cp:lastPrinted>2022-06-19T23:25:00Z</cp:lastPrinted>
  <dcterms:modified xsi:type="dcterms:W3CDTF">2022-06-21T08:37:5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796F8D3AB347A6BA7CED34ADA2033E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