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通信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党支部先进事迹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信党支部共有党员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，其中正式党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人（教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人），预备党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。其中教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副教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研究生以上学历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党支部书记乔治锡，副教授职称，同时也是学院院长兼党总支副书记；党支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副书记兼</w:t>
      </w:r>
      <w:r>
        <w:rPr>
          <w:rFonts w:ascii="仿宋_GB2312" w:hAnsi="仿宋_GB2312" w:eastAsia="仿宋_GB2312"/>
          <w:sz w:val="32"/>
          <w:szCs w:val="32"/>
        </w:rPr>
        <w:t>组织宣传委员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胡文超</w:t>
      </w:r>
      <w:r>
        <w:rPr>
          <w:rFonts w:ascii="仿宋_GB2312" w:hAnsi="仿宋_GB2312" w:eastAsia="仿宋_GB2312"/>
          <w:sz w:val="32"/>
          <w:szCs w:val="32"/>
        </w:rPr>
        <w:t>，同时担任学院专职组织员；党支部纪检委员，欧珂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一、加强组织建设，筑牢战斗堡垒</w:t>
      </w:r>
    </w:p>
    <w:p>
      <w:pPr>
        <w:pStyle w:val="Style14"/>
        <w:ind w:firstLine="560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建立和完善党建工作制度，党建的规范化和科学化水平不断提高，支部先后建立和完善了党支部工作制度、党员学习制度、三会一课 实施中，还注意了在实践中不断补充和完善，使之更加具体化、规范化。规章制度的建立，使党员做到自觉用党员的标准规范自己的行为，抓好习近平总书记系列重要讲话以及理论热点的学习讨论，增强党员干部贯彻党的路线方针政策的自觉性和坚定性。</w:t>
      </w:r>
    </w:p>
    <w:p>
      <w:pPr>
        <w:pStyle w:val="Style14"/>
        <w:ind w:firstLine="560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二、实施“三三互通”，创新支部工作法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创新党建工作方法，实施“三三互通”教育计划，初步形成一个正式党员联系一个团支部、一个预备党员和多名积极分子的“三联系”制度，通过思政课程教学平台、第二课堂实践平台和“初心”铸魂课堂平台，从理论学习、主题教育、实践成长三个层面开展学习教育，提升基层党支部战斗堡垒和发挥党员先锋模范作用，科学引导基层党支部与团支部共建共促，发挥好党支部在思想政治教育中的领航作用，培养德才兼备的时代新人。</w:t>
      </w:r>
    </w:p>
    <w:p>
      <w:pPr>
        <w:pStyle w:val="Style14"/>
        <w:ind w:firstLine="560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三、开展“初心”铸魂课堂，打造支部特色</w:t>
      </w:r>
    </w:p>
    <w:p>
      <w:pPr>
        <w:pStyle w:val="Style14"/>
        <w:ind w:firstLine="560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面对新形势，通信党支部开展“四心课堂”的党员教育新模式，即“初心理论课堂”、“初心红色课堂”、“初心行走课堂”、“初心网络课堂”（简称“初心”铸魂课堂），加快拓展秦巴红色文化资源的功能发挥红色文化资源的育人价值，让党性教育发展入脑入心，积极推进党建工作扎实有序地进行，保证基层党员的发展质量和数量。</w:t>
      </w:r>
    </w:p>
    <w:p>
      <w:pPr>
        <w:pStyle w:val="Normal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ind w:firstLine="150"/>
      <w:outlineLvl w:val="1"/>
    </w:pPr>
    <w:rPr>
      <w:rFonts w:ascii="Cambria" w:hAnsi="Cambria" w:eastAsia="黑体" w:cs="Cambria"/>
      <w:bCs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Times New Roman" w:hAnsi="Times New Roman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7:58Z</dcterms:created>
  <dc:creator>胡文超</dc:creator>
  <dc:description/>
  <dc:language>en-US</dc:language>
  <cp:lastModifiedBy>胡文超</cp:lastModifiedBy>
  <dcterms:modified xsi:type="dcterms:W3CDTF">2022-06-20T01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168D640F847C88003DEA5696E445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