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旅游党支部先进事迹材料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旅游党支部</w:t>
      </w:r>
      <w:r>
        <w:rPr>
          <w:rFonts w:ascii="仿宋" w:hAnsi="仿宋" w:cs="仿宋" w:eastAsia="仿宋"/>
          <w:sz w:val="32"/>
          <w:szCs w:val="32"/>
        </w:rPr>
        <w:t>以区域经济发展和社会需求为导向，充分发挥资源优势，为地方社会发展提供全方位、高水平的服务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该支部获批校级“一支一特”党支部品牌建设单位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奏”技能培训“主题曲”，树立社会服务品牌形象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党支部教师团队积极践行“服务社会”的使命，先后受邀为四川省村长会议志愿者、中国邮政集团广元分公司营业窗口及揽投人员、川北高速一线员工、大唐集团亭子口水电站中层管理干部等开展社交礼仪、导游与景区讲解等系列培训课程，社会服务开展扎实有力，赢得了良好的社会口碑，树立了优质的社会服务品牌形象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“奏”技术服务“发展曲”，推动文旅产业稳进提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党支部积极开展技术服务，助推文旅产业高质量发展。支部教师连续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受邀开展《广元蓝皮书》撰稿培训、编写指导、校稿等工作；参与了广元市黑石坡规划项目；主持了苍溪县永宁镇人民政府红色文化旅游游步道概念性设计；同时，先后担任了全国导游资格考试口试评委，四川省饭店协会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川东北经济区、利州区旅游行业等技能大赛评委，在文旅行业技术引领和专业指导等方面发挥了巨大的作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奏”乡村振兴“奋进曲”，助力对口帮扶提速增效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党支部积极承办乡村振兴人才专题培训班，组织教师团队开展帮扶村疫情排查、政策宣讲、走访慰问等工作，组织专家团队赴苍溪、剑阁、旺苍等地开展乡村旅游规划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奏”协同育人“合作曲”，增强校企合作互助共赢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党支部与广元市康辉国际旅行社、红星公园、万达嘉华酒店等为代表的多家旅行社、旅游景区和旅游酒店开展校企合作，创新人才培养模式，丰富学生实践课堂。近年来，旅游管理专业学生作为研学导师累计带团服务天数超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余天，开展景区讲解服务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余人次，酒店接待服务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余人次；旅游管理教师团队与四川民泰金辉印象酒店有限公司深度合作，协同开展酒店服务标准化培训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余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-_</cp:lastModifiedBy>
  <cp:lastPrinted>2022-06-19T23:59:00Z</cp:lastPrinted>
  <dcterms:modified xsi:type="dcterms:W3CDTF">2022-06-21T08:37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6DC77AFB1474CB431D01439E6D59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