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网络信安联合党支部先进事迹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络信安联合党支部现有党员</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名，其中教师党员</w:t>
      </w:r>
      <w:r>
        <w:rPr>
          <w:rFonts w:eastAsia="仿宋_GB2312" w:cs="仿宋_GB2312" w:ascii="仿宋_GB2312" w:hAnsi="仿宋_GB2312"/>
          <w:sz w:val="32"/>
          <w:szCs w:val="32"/>
        </w:rPr>
        <w:t>12</w:t>
      </w:r>
      <w:r>
        <w:rPr>
          <w:rFonts w:ascii="仿宋_GB2312" w:hAnsi="仿宋_GB2312" w:cs="仿宋_GB2312" w:eastAsia="仿宋_GB2312"/>
          <w:sz w:val="32"/>
          <w:szCs w:val="32"/>
        </w:rPr>
        <w:t>名，都是正式党员；学生党员</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名，正式党员</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名，预备党员</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名。党支部书记由云计算应用技术专业带头人孙雅妮担任并兼任统战委员，组织委员由辅导员刘长富担任，宣传委员由专任教师李英担任并兼任纪检委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络信安联合支部积极构建“一五三二”党建工作方法，取得了一定的成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构建了引领、推动、服务、创新的党建制度。制定、出台并推行了一系列的制度来构建有特色的党建机制体制，如《网络与通信学院党总支部“三会一课”制度实施方案》、《网络与通信学院党总支党员积分制管理》等，为推动网络与信安专业改革发展，提供了坚强的思想保障、政治保障、组织保障、制度保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理论学习夯实思想基础。通过开展红色大讲堂、理论沙龙、微党课、线上微诵读、新时代知识竞赛等活动，以多样、新颖的活动形式提升理论学习的实效性、趣味性、参与度、影响力，推进“学党史”学习教育常态化制度化。组织推送《党史》教育，力图以党的故事、党的精神引导大学生补足精神之钙、筑牢思想之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开展主题教育传承红色基因。注重利用重要时间节点开展特色鲜明的主题教育，突出思想理论学习的庄严感和仪式感，坚持集中与经常相结合，不断推动爱国爱党意识在大学生心中牢牢扎根。在建党</w:t>
      </w:r>
      <w:r>
        <w:rPr>
          <w:rFonts w:eastAsia="仿宋_GB2312" w:cs="仿宋_GB2312" w:ascii="仿宋_GB2312" w:hAnsi="仿宋_GB2312"/>
          <w:sz w:val="32"/>
          <w:szCs w:val="32"/>
        </w:rPr>
        <w:t>100</w:t>
      </w:r>
      <w:r>
        <w:rPr>
          <w:rFonts w:ascii="仿宋_GB2312" w:hAnsi="仿宋_GB2312" w:cs="仿宋_GB2312" w:eastAsia="仿宋_GB2312"/>
          <w:sz w:val="32"/>
          <w:szCs w:val="32"/>
        </w:rPr>
        <w:t>周年之际，党支部先后策划开展</w:t>
      </w:r>
      <w:r>
        <w:rPr>
          <w:rFonts w:eastAsia="仿宋_GB2312" w:cs="仿宋_GB2312" w:ascii="仿宋_GB2312" w:hAnsi="仿宋_GB2312"/>
          <w:sz w:val="32"/>
          <w:szCs w:val="32"/>
        </w:rPr>
        <w:t>8</w:t>
      </w:r>
      <w:r>
        <w:rPr>
          <w:rFonts w:ascii="仿宋_GB2312" w:hAnsi="仿宋_GB2312" w:cs="仿宋_GB2312" w:eastAsia="仿宋_GB2312"/>
          <w:sz w:val="32"/>
          <w:szCs w:val="32"/>
        </w:rPr>
        <w:t>期“党史百年天天读”系列主题特色学习教育，“党史微课支部讲”等特色主题活动</w:t>
      </w:r>
      <w:r>
        <w:rPr>
          <w:rFonts w:eastAsia="仿宋_GB2312" w:cs="仿宋_GB2312" w:ascii="仿宋_GB2312" w:hAnsi="仿宋_GB2312"/>
          <w:sz w:val="32"/>
          <w:szCs w:val="32"/>
        </w:rPr>
        <w:t>5</w:t>
      </w:r>
      <w:r>
        <w:rPr>
          <w:rFonts w:ascii="仿宋_GB2312" w:hAnsi="仿宋_GB2312" w:cs="仿宋_GB2312" w:eastAsia="仿宋_GB2312"/>
          <w:sz w:val="32"/>
          <w:szCs w:val="32"/>
        </w:rPr>
        <w:t>次，在引导学生传承红色基因、坚定理想信念等方面发挥了积极作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党员带头促建优良学风。在日常教育管理中，对学生党员、入党积极分子“严管厚爱”，引导他们在优良学风建设中发挥带头模范作用，期末考试中，学生党员实行挂牌考试，亮明党员身份诚信考试。在党员模范带动下，学院在大创中立项</w:t>
      </w:r>
      <w:r>
        <w:rPr>
          <w:rFonts w:eastAsia="仿宋_GB2312" w:cs="仿宋_GB2312" w:ascii="仿宋_GB2312" w:hAnsi="仿宋_GB2312"/>
          <w:sz w:val="32"/>
          <w:szCs w:val="32"/>
        </w:rPr>
        <w:t>13</w:t>
      </w:r>
      <w:r>
        <w:rPr>
          <w:rFonts w:ascii="仿宋_GB2312" w:hAnsi="仿宋_GB2312" w:cs="仿宋_GB2312" w:eastAsia="仿宋_GB2312"/>
          <w:sz w:val="32"/>
          <w:szCs w:val="32"/>
        </w:rPr>
        <w:t>项，曾成功承办信息安全竞赛，在信息安全、云计算和计算机网络比赛中省级获奖</w:t>
      </w:r>
      <w:r>
        <w:rPr>
          <w:rFonts w:eastAsia="仿宋_GB2312" w:cs="仿宋_GB2312" w:ascii="仿宋_GB2312" w:hAnsi="仿宋_GB2312"/>
          <w:sz w:val="32"/>
          <w:szCs w:val="32"/>
        </w:rPr>
        <w:t>20</w:t>
      </w:r>
      <w:r>
        <w:rPr>
          <w:rFonts w:ascii="仿宋_GB2312" w:hAnsi="仿宋_GB2312" w:cs="仿宋_GB2312" w:eastAsia="仿宋_GB2312"/>
          <w:sz w:val="32"/>
          <w:szCs w:val="32"/>
        </w:rPr>
        <w:t>余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充分发挥党员先锋模范作用。树立典型榜样，借助微信平台宣传红军精神。开设《川信职院网通党建》微信公众号，开展党史教育，党史知识竞赛，发扬党员先进性的良好氛围，积极传播正能量，教育引导更多学生向先锋模范学习，全面提升自身学业水平和综合素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利用秀苑学生公寓党员工作站，拓宽了师生党员教育实践的平台。网络信安联合支部教师以宿舍为阵地延伸学生党支部的管理，经常深入工作站开展谈心谈话、学习交流、志愿服务等活动，学生参与宿舍管理，更加深入的走进学生、了解学生，同时提升了学生的主人翁意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1:29:55Z</dcterms:created>
  <dc:creator>胡文超</dc:creator>
  <dc:description/>
  <dc:language>en-US</dc:language>
  <cp:lastModifiedBy>胡文超</cp:lastModifiedBy>
  <dcterms:modified xsi:type="dcterms:W3CDTF">2022-06-20T01:3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674517E5C4B8280562F42E3922FD9</vt:lpwstr>
  </property>
  <property fmtid="{D5CDD505-2E9C-101B-9397-08002B2CF9AE}" pid="3" name="KSOProductBuildVer">
    <vt:lpwstr>2052-11.1.0.11830</vt:lpwstr>
  </property>
  <property fmtid="{D5CDD505-2E9C-101B-9397-08002B2CF9AE}" pid="4" name="commondata">
    <vt:lpwstr>commondata</vt:lpwstr>
  </property>
</Properties>
</file>